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справка</w:t>
      </w:r>
    </w:p>
    <w:p>
      <w:pPr>
        <w:pStyle w:val="TextBody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деятельности Управления Федеральной службы судебных приставов по Курской области за первое полугодие 2014 года</w:t>
      </w:r>
    </w:p>
    <w:p>
      <w:pPr>
        <w:pStyle w:val="BodyText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 xml:space="preserve">В  отчетном периоде основные усилия УФССП России по Курской области  сосредоточило на приоритетных направлениях деятельности, определенных в решении  коллегий Федеральной службы судебных приставов от 12 февраля 2014 года «Об итогах деятельности Федеральной службы судебных приставов в 2013 году и задачах на 2014 год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внимание уделялось проблемам взыскания алиментных платежей, предоставлению жилья детям-сиротам и детям, оставшимся без попечения родителей, взысканию штрафов, назначенных в качестве наказания за совершение преступления, иным социально значимым категориям исполнительных производств, а также исполнению исполнительных документов о взыскании задолженности в пользу организаций топливно-энергетического комплек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родолжалось взаимодействие специалистов УФССП России по Курской области с территориальными органами федеральных органов исполнительной власт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 отчетный период организовано и проведено 1 заседание коллегии УФССП России по Курской области «Об итогах деятельности Управления Федеральной службы судебных приставов по Курской области в 2013 году и задачах на 2014 год», 18 оперативных совещаний при руководителе УФССП России по Курской области – главном судебном приставе Курской области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 еженедельных совещаний при руководителе Управления – главном судебном приставе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совещаниях рассматривались вопросы исполнения плановых и прогнозных показателей, исполнительской дисциплины и д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роведены 9 выездных проверок деятельности районных отделов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комплексная, 5 тематических, 1 контрольная, 2 целевы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6 проверкам результаты признаны неудовлетворительными. На оперативных совещаниях заслушаны 8 должностных лиц УФССП России по Курской област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ок к дисциплинарной ответственности привлечено 7 сотрудников УФССП России по Курской области, допустивших нарушения.  Кроме того, проведены 6 камеральных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вое полугодие 2014 года в УФССП России по Курской области издано 315 организационно-распорядительных документов по основной деятельности: 292 приказа, 23 распоря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уровня исполнительской дисциплины сформирован  и постоянно обновляется сводный табель документов, находящихся на постоянном контроле исполнения в аппарате и в структурных подразделениях УФССП России по Курской области. 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 xml:space="preserve">В отчетном периоде на постоянном контроле находилось исполнение приказа ФССП России от 24.12.2013 № 631 «О показателях эффективности деятельности территориальных органов Федеральной службы судебных приставов на 2014 год». 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В целях осуществления контроля за исполнением плановых и прогнозных показателей разработан и утвержден приказ УФССП России по Курской области от 31.01.2014 № 44 «</w:t>
      </w:r>
      <w:hyperlink r:id="rId2">
        <w:r>
          <w:rPr>
            <w:rStyle w:val="InternetLink"/>
          </w:rPr>
          <w:t>О показателях эффективности деятельности структурных подразделений Управления Федеральной службы судебных приставов по Курской области на 2014 год</w:t>
        </w:r>
      </w:hyperlink>
      <w:r>
        <w:rPr>
          <w:szCs w:val="28"/>
        </w:rPr>
        <w:t>». Издано распоряжение УФССП России по Курской области от 21.01.2014 № 3 «О повышении эффективности окончания исполнительных производств, в том числе фактическим исполнением».</w:t>
      </w:r>
    </w:p>
    <w:p>
      <w:pPr>
        <w:pStyle w:val="BodyText2"/>
        <w:ind w:firstLine="709"/>
        <w:rPr/>
      </w:pPr>
      <w:r>
        <w:rPr>
          <w:szCs w:val="28"/>
        </w:rPr>
        <w:t>По итогам работы за первое полугодие 2014 года УФССП России по Курской области не удалось выполнить 2 основных показателя, характеризующих состояние исполнительного производства, 1 основной показатель по организации дознания, утвержденных приказом ФССП России от 24.12.2013 № 631.</w:t>
      </w:r>
    </w:p>
    <w:p>
      <w:pPr>
        <w:pStyle w:val="BodyText2"/>
        <w:ind w:firstLine="709"/>
        <w:rPr/>
      </w:pPr>
      <w:r>
        <w:rPr>
          <w:szCs w:val="28"/>
        </w:rPr>
        <w:t>По линии организации исполнительного производства не выполнены: доля оконченных фактическим исполнением исполнительных производств (22,8% при прогнозном значении 47%); степень влияния реализации имущества должников на эффективность исполнения актов судебных и иных органов (7,9% при прогнозном значении 11%).</w:t>
      </w:r>
    </w:p>
    <w:p>
      <w:pPr>
        <w:pStyle w:val="BodyText2"/>
        <w:ind w:firstLine="709"/>
        <w:rPr/>
      </w:pPr>
      <w:r>
        <w:rPr>
          <w:szCs w:val="28"/>
        </w:rPr>
        <w:t>В сфере организации дознания не выполнен показатель  оперативность производства дознания (85,6% при прогнозном значении 91%)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По итогам работы за первое полугодие 2014 года не выполнено</w:t>
      </w:r>
      <w:r>
        <w:rPr>
          <w:color w:val="FF0000"/>
          <w:szCs w:val="28"/>
        </w:rPr>
        <w:t xml:space="preserve"> </w:t>
      </w:r>
      <w:r>
        <w:rPr>
          <w:szCs w:val="28"/>
        </w:rPr>
        <w:t>7 дополнительных показателей, утвержденных приказом ФССП России от 24.12.2013 № 631 «О показателях эффективности деятельности территориальных органов Федеральной службы судебных приставов на 2014 год»:</w:t>
      </w:r>
    </w:p>
    <w:p>
      <w:pPr>
        <w:pStyle w:val="BodyText2"/>
        <w:ind w:firstLine="709"/>
        <w:rPr/>
      </w:pPr>
      <w:r>
        <w:rPr>
          <w:szCs w:val="28"/>
        </w:rPr>
        <w:t>- процент выполнения планового задания по взысканию исполнительского сбора 32% (при прогнозном значении 50%);</w:t>
      </w:r>
    </w:p>
    <w:p>
      <w:pPr>
        <w:pStyle w:val="BodyText2"/>
        <w:ind w:firstLine="709"/>
        <w:rPr/>
      </w:pPr>
      <w:r>
        <w:rPr>
          <w:szCs w:val="28"/>
        </w:rPr>
        <w:t>- доля оконченных фактическим исполнением исполнительных производств, возбужденных на основании судебных актов – 16,5% (при прогнозном значении 47,0%);</w:t>
      </w:r>
    </w:p>
    <w:p>
      <w:pPr>
        <w:pStyle w:val="BodyText2"/>
        <w:ind w:firstLine="709"/>
        <w:rPr/>
      </w:pPr>
      <w:r>
        <w:rPr>
          <w:szCs w:val="28"/>
        </w:rPr>
        <w:t>- доля оконченных фактическим исполнением исполнительных производств, возбужденных на основании судебных актов о взыскании административных штрафов – 17,6% (при прогнозном значении 47,0%);</w:t>
      </w:r>
    </w:p>
    <w:p>
      <w:pPr>
        <w:pStyle w:val="BodyText2"/>
        <w:ind w:firstLine="709"/>
        <w:rPr/>
      </w:pPr>
      <w:r>
        <w:rPr>
          <w:szCs w:val="28"/>
        </w:rPr>
        <w:t>- процент  уголовных дел, оконченных производством – 71% (при прогнозном значении 76%);</w:t>
      </w:r>
    </w:p>
    <w:p>
      <w:pPr>
        <w:pStyle w:val="BodyText2"/>
        <w:ind w:firstLine="709"/>
        <w:rPr/>
      </w:pPr>
      <w:r>
        <w:rPr>
          <w:szCs w:val="28"/>
        </w:rPr>
        <w:t>- коэффициент применения мер уголовно-правового принуждения по исполнительным производствам, возбужденным на основании судебных актов в отношении юридических лиц – 0,14% (при прогнозном значении 0,45%);</w:t>
      </w:r>
    </w:p>
    <w:p>
      <w:pPr>
        <w:pStyle w:val="BodyText2"/>
        <w:ind w:firstLine="709"/>
        <w:rPr/>
      </w:pPr>
      <w:r>
        <w:rPr>
          <w:szCs w:val="28"/>
        </w:rPr>
        <w:t>- коэффициент применения мер уголовно-правового принуждения по исполнительным производствам о взыскании алиментных обязательств – 3,3% (при прогнозном значении 5%);</w:t>
      </w:r>
    </w:p>
    <w:p>
      <w:pPr>
        <w:pStyle w:val="BodyText2"/>
        <w:ind w:firstLine="709"/>
        <w:rPr/>
      </w:pPr>
      <w:r>
        <w:rPr>
          <w:szCs w:val="28"/>
        </w:rPr>
        <w:t>- коэффициент применения мер уголовно-правового принуждения по исполнительным производствам о взыскании кредиторской задолженности на сумму свыше 1,5 млн. руб. – 0,3% (при прогнозном значении 0,9%).</w:t>
      </w:r>
    </w:p>
    <w:p>
      <w:pPr>
        <w:pStyle w:val="BodyText2"/>
        <w:ind w:firstLine="709"/>
        <w:rPr/>
      </w:pPr>
      <w:r>
        <w:rPr>
          <w:szCs w:val="28"/>
        </w:rPr>
        <w:t>Всего в первом полугодии 2014 года в структурных подразделениях УФССП России по Курской области находилось на исполнении 386 482 исполнительных производства, что 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19 996 исполнительных производств больше в сравнении с аналогичным периодом 2013 года (366 486).  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Количество поступивших на исполнение исполнительных документов в текущем году снизилось на 9 735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Окончено 128 988 исполнительных производств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что на 30 213 исполнительных производств больше относительно показателя аналогичного периода прошлого года (98 775). </w:t>
      </w:r>
    </w:p>
    <w:p>
      <w:pPr>
        <w:pStyle w:val="BodyText2"/>
        <w:ind w:firstLine="709"/>
        <w:rPr/>
      </w:pPr>
      <w:r>
        <w:rPr>
          <w:szCs w:val="28"/>
        </w:rPr>
        <w:t>Количество исполнительных производств, оконченных с актом о невозможности взыскания, составило 23 364.</w:t>
      </w:r>
    </w:p>
    <w:p>
      <w:pPr>
        <w:pStyle w:val="BodyText2"/>
        <w:ind w:firstLine="709"/>
        <w:rPr/>
      </w:pPr>
      <w:r>
        <w:rPr>
          <w:szCs w:val="28"/>
        </w:rPr>
        <w:t>Окончено 54 492 исполнительных производства, возбужденных на основании судебных актов,</w:t>
      </w:r>
      <w:r>
        <w:rPr>
          <w:color w:val="FF0000"/>
          <w:szCs w:val="28"/>
        </w:rPr>
        <w:t xml:space="preserve"> </w:t>
      </w:r>
      <w:r>
        <w:rPr>
          <w:szCs w:val="28"/>
        </w:rPr>
        <w:t>что составляет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27,6 % от общего количества судебных актов, находившихся на исполнении (198 146). </w:t>
      </w:r>
    </w:p>
    <w:p>
      <w:pPr>
        <w:pStyle w:val="BodyText2"/>
        <w:ind w:firstLine="709"/>
        <w:rPr/>
      </w:pPr>
      <w:r>
        <w:rPr>
          <w:szCs w:val="28"/>
        </w:rPr>
        <w:t xml:space="preserve">В среднем по Курской области нагрузка на одного судебного пристава-исполнителя составила 2 067 исполнительных производств. </w:t>
      </w:r>
    </w:p>
    <w:p>
      <w:pPr>
        <w:pStyle w:val="BodyText2"/>
        <w:ind w:firstLine="709"/>
        <w:rPr/>
      </w:pPr>
      <w:r>
        <w:rPr>
          <w:szCs w:val="28"/>
        </w:rPr>
        <w:t>По состоянию на 01.07.2014 остаток неоконченных исполнительных производств  составил</w:t>
      </w:r>
      <w:r>
        <w:rPr>
          <w:color w:val="FF0000"/>
          <w:szCs w:val="28"/>
        </w:rPr>
        <w:t xml:space="preserve">  </w:t>
      </w:r>
      <w:r>
        <w:rPr>
          <w:szCs w:val="28"/>
        </w:rPr>
        <w:t>66,3%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253 737 исполнительных производств на сум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17 563 281 тыс. руб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Из них:</w:t>
      </w:r>
    </w:p>
    <w:p>
      <w:pPr>
        <w:pStyle w:val="BodyText2"/>
        <w:ind w:firstLine="709"/>
        <w:rPr/>
      </w:pPr>
      <w:r>
        <w:rPr>
          <w:szCs w:val="28"/>
        </w:rPr>
        <w:t>- приостановлено, отсрочено, отложено исполнение по 2 934 исполнительным производствам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822 336 тыс. руб.;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- ввиду взыскания 1,2,3 очереди не исполняются 13 861 исполнительное производство на сумму 2 940 252 тыс. руб.;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- копии исполнительных документов направлены в организацию для удержания задолженности из заработной платы по 54 477 исполнительным производствам на сум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5 008 852 тыс. руб.</w:t>
      </w:r>
    </w:p>
    <w:p>
      <w:pPr>
        <w:pStyle w:val="BodyText2"/>
        <w:ind w:firstLine="709"/>
        <w:rPr/>
      </w:pPr>
      <w:r>
        <w:rPr>
          <w:szCs w:val="28"/>
        </w:rPr>
        <w:t>В результате фактического исполнения в пользу взыскателей перечислена сумма в размере 852 753 тыс. руб.</w:t>
      </w:r>
    </w:p>
    <w:p>
      <w:pPr>
        <w:pStyle w:val="BodyText2"/>
        <w:ind w:firstLine="709"/>
        <w:rPr/>
      </w:pPr>
      <w:r>
        <w:rPr>
          <w:szCs w:val="28"/>
        </w:rPr>
        <w:t>Годовой план  по взысканию исполнительского сбора, установленный УФССП России по Курской области в размере 56 755 млн. руб.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выполнен на 32% (взыскано </w:t>
        <w:br/>
        <w:t>18 158 тыс. руб.).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 аналогичный период прошлого года сумма взысканного исполнительского сбора составила</w:t>
      </w:r>
      <w:r>
        <w:rPr>
          <w:color w:val="FF0000"/>
          <w:szCs w:val="28"/>
        </w:rPr>
        <w:t xml:space="preserve"> </w:t>
      </w:r>
      <w:r>
        <w:rPr>
          <w:szCs w:val="28"/>
        </w:rPr>
        <w:t>22 129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зыскано и перечислено в соответствующие бюджеты налоговых платеж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2 68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аналогичный период прошлого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зыск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3 303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УФССП России по Курской области за первое полугодие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зыскано штрафов по постановлениям специально уполномоченных органо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5 392 тыс. руб. За аналогичный период прошлого года взыскано 21 117 тыс. руб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В бюджеты различных уровней перечислена сумма в размере 372 193 тыс. руб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В целях своевременного, правильного и полного исполнения требований исполнительных документов о взыскании штрафов систематически проводятся совместные рейды с представителями специально уполномоченных органов, в соответствии с подписанными соглашениями о взаимодействии осуществляются сверки данных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</w:r>
    </w:p>
    <w:p>
      <w:pPr>
        <w:pStyle w:val="BodyText2"/>
        <w:ind w:firstLine="709"/>
        <w:rPr/>
      </w:pPr>
      <w:r>
        <w:rPr>
          <w:szCs w:val="28"/>
        </w:rPr>
        <w:t>В течение первого полугодия 2014  года заведено</w:t>
      </w:r>
      <w:r>
        <w:rPr>
          <w:color w:val="FF0000"/>
          <w:szCs w:val="28"/>
        </w:rPr>
        <w:t xml:space="preserve"> </w:t>
      </w:r>
      <w:r>
        <w:rPr>
          <w:szCs w:val="28"/>
        </w:rPr>
        <w:t>1 074 разыскных дела.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мма, подлежащая взысканию, по находящимся в производстве разыскным делам (с нарастающим итогом), составила 44 601 тыс. руб. В связи с розыском окончено</w:t>
      </w:r>
      <w:r>
        <w:rPr>
          <w:color w:val="FF0000"/>
          <w:szCs w:val="28"/>
        </w:rPr>
        <w:t xml:space="preserve"> </w:t>
      </w:r>
      <w:r>
        <w:rPr>
          <w:szCs w:val="28"/>
        </w:rPr>
        <w:t>518 разыскных дел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Общая сумма разысканного имущества по разыскным делам, прекращенным  в связи с розыском имущества должников,  составила 22 909 тыс. руб. </w:t>
      </w:r>
    </w:p>
    <w:p>
      <w:pPr>
        <w:pStyle w:val="BodyText2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периоде судебными приставами-исполнителями произведено </w:t>
        <w:br/>
        <w:t xml:space="preserve">1 146 арестов имущества должников  в рамках 1 015 исполнительных произво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мущества, переданного на реализацию в отчетном периоде, составила 160 921 тыс. руб., с учетом остатка на начало года – 189 678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мма денежных средств, полученная от реализации имущества должников, составила 23 106 тыс. руб. Стоимость имущества, переданного взыскателям, составила 19 494 тыс. руб.</w:t>
      </w:r>
    </w:p>
    <w:p>
      <w:pPr>
        <w:pStyle w:val="BodyText2"/>
        <w:ind w:firstLine="709"/>
        <w:rPr/>
      </w:pPr>
      <w:r>
        <w:rPr>
          <w:szCs w:val="28"/>
        </w:rPr>
        <w:t xml:space="preserve">Стоимость нереализованного и отозванного имущества – 102 846 тыс. руб. </w:t>
      </w:r>
    </w:p>
    <w:p>
      <w:pPr>
        <w:pStyle w:val="BodyText2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BodyText2"/>
        <w:ind w:firstLine="709"/>
        <w:rPr/>
      </w:pPr>
      <w:r>
        <w:rPr>
          <w:szCs w:val="28"/>
        </w:rPr>
        <w:t>Судебными приставами по ОУПДС обеспечена безопасность 9 353 судебных процессов, что на 3 724 меньше, чем за аналогичный период прошлого года (13 07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выполненных заявок по исполнительным производствам </w:t>
        <w:br/>
        <w:t>с участием приставов по ОУПДС составило  2 669 (100%), за аналогичный период прошлого года год было выполнено 10 112 (10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лиц, подлежащих принудительному приводу в суды, составило 2 822 человека, а число доставленных составило 2 64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судебным приставам-исполнителям доставлен 1 691 человек. </w:t>
      </w:r>
    </w:p>
    <w:p>
      <w:pPr>
        <w:pStyle w:val="BodyText2"/>
        <w:ind w:firstLine="709"/>
        <w:rPr/>
      </w:pPr>
      <w:r>
        <w:rPr>
          <w:szCs w:val="28"/>
        </w:rPr>
        <w:t>К дознавателям доставлено 86 человек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периоде (с учетом остатка) в производстве находилось 490 уголовных дел, окончено 336 уголовных дел. Направлено в суд с обвинительным актом 327 уголовных де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озбуждено 1 238 дел об административных правонарушениях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о судом 775 дел. Подвергнуты административному аресту 137 человек, штрафу – 362, предупреждено – 94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830"/>
        <w:jc w:val="both"/>
        <w:rPr/>
      </w:pPr>
      <w:r>
        <w:rPr>
          <w:sz w:val="28"/>
          <w:szCs w:val="28"/>
        </w:rPr>
        <w:t>Остаток заявлений об оспаривании постановлений, действий (бездействия) должностных лиц УФССП России по Курской области на 01.01.2014, решения по которым не приняты или не вступили в законную силу, составлял 70 заявлен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За первое полугодие 2014 года судами общей юрисдикции и Арбитражным судом Курской области было принято к рассмотр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96 заявлений об оспаривании постановлений, действий (бездействия) должностных лиц  УФССП России по Курской области, а всего в судах на рассмотрении находилось 266 заявлений. Из них признаны обоснованными 8 заявлений, что составило 3,01% от общего количества рассмотренных заявлений. </w:t>
      </w:r>
    </w:p>
    <w:p>
      <w:pPr>
        <w:pStyle w:val="Normal"/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исков, предъявленных на начало отчетного периода, решения по которым не были приняты или решения по ним не вступили в законную силу, составлял 8 исковых заявлений на сумму 51 364 тыс. рублей. </w:t>
      </w:r>
    </w:p>
    <w:p>
      <w:pPr>
        <w:pStyle w:val="Normal"/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вое полугодие 2014 года к ФССП России и УФССП России по Курской области было предъявлено 16 исковых требований на сумму 1 894 тыс. рублей, а с учетом остатка в судах находились на рассмотрении 24 исковых заявления на сумму 53 258 тыс. рублей. Из них 19 исков на сумму 52 489 тыс. рублей вытекает из деятельности судебных приставов-исполнителей. 2 исковых требования на 609 тыс. руб. по соблюдению трудового законодательства, 3 исковых требования на 160 тыс. руб. по другим направлениям деятельности. Удовлетворен 1 иск на сумму 31 тыс. руб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За аналогичный период 2013 года на рассмотрении в судах находилось 13 исковых заявлений на сумму 29 968 тыс. руб. Все иски вытекали из деятельности судебных приставов-исполнителе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отношение суммы по искам, вытекающим из деятельности судебных приставов-исполнителей, предъявленным к ФССП России, удовлетворенным судами, к сумме всех предъявленных исковых требований за первое  полугодие  2014 года составило – 0,06 %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ind w:firstLine="709"/>
        <w:rPr>
          <w:color w:val="FF0000"/>
          <w:szCs w:val="28"/>
        </w:rPr>
      </w:pPr>
      <w:r>
        <w:rPr>
          <w:szCs w:val="28"/>
        </w:rPr>
        <w:t>Штатная численность УФССП России по Курской области на 01.07.2014 составила</w:t>
      </w:r>
      <w:r>
        <w:rPr>
          <w:color w:val="FF0000"/>
          <w:szCs w:val="28"/>
        </w:rPr>
        <w:t xml:space="preserve"> </w:t>
      </w:r>
      <w:r>
        <w:rPr>
          <w:szCs w:val="28"/>
        </w:rPr>
        <w:t>703</w:t>
      </w:r>
      <w:r>
        <w:rPr>
          <w:color w:val="FF0000"/>
          <w:szCs w:val="28"/>
        </w:rPr>
        <w:t xml:space="preserve"> </w:t>
      </w:r>
      <w:r>
        <w:rPr>
          <w:szCs w:val="28"/>
        </w:rPr>
        <w:t>штатных единицы.</w:t>
      </w:r>
    </w:p>
    <w:p>
      <w:pPr>
        <w:pStyle w:val="BodyText2"/>
        <w:ind w:firstLine="709"/>
        <w:rPr/>
      </w:pPr>
      <w:r>
        <w:rPr>
          <w:szCs w:val="28"/>
        </w:rPr>
        <w:t>Фактически работают 675 человек (96%).</w:t>
      </w:r>
    </w:p>
    <w:p>
      <w:pPr>
        <w:pStyle w:val="BodyText2"/>
        <w:ind w:firstLine="709"/>
        <w:rPr/>
      </w:pPr>
      <w:r>
        <w:rPr>
          <w:szCs w:val="28"/>
        </w:rPr>
        <w:t>Текучесть кадров составила 19,2%,</w:t>
      </w:r>
      <w:r>
        <w:rPr>
          <w:b/>
          <w:i/>
          <w:szCs w:val="28"/>
        </w:rPr>
        <w:t xml:space="preserve"> </w:t>
      </w:r>
      <w:r>
        <w:rPr>
          <w:szCs w:val="28"/>
        </w:rPr>
        <w:t>из них: судебных приставов-исполнителей – 26,7%; судебных приставов по ОУПДС – 8,5%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во взаимодействии с правоохранительными органами Курской области проверены 274 кандидата, подавших документы для оформления на государственную гражданскую службу. По результатам проверочных мероприятий в связи с выявлением фактов, препятствующих поступлению на государственную гражданскую службу, отказано 9 кандидатам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году проведено 70 служебных проверок в отношении государственных гражданских служащих. По результатам 67 проверо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о решение о применении дисциплинарных взыск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</w:rPr>
        <w:t>- объявлено замечаний – 47;</w:t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явлено выговоров –  17;</w:t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ы о неполном должностном соответствии – 2;</w:t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олен с государственной гражданской службы – 1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В первом полугодии 2014 года в отношении сотрудников возбуждены 3 уголовных дела: 1 – по ч. 2 ст. 290 УК РФ, 1 - по ч. 3 ст. 290 УК РФ, 1- по ч.2 ст. 291  УК РФ.</w:t>
      </w:r>
    </w:p>
    <w:p>
      <w:pPr>
        <w:pStyle w:val="BodyText2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BodyText2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2">
    <w:name w:val="???????? ????? ? ???????? 2"/>
    <w:basedOn w:val="Normal"/>
    <w:qFormat/>
    <w:pPr>
      <w:widowControl w:val="false"/>
      <w:suppressAutoHyphens w:val="true"/>
      <w:overflowPunct w:val="false"/>
      <w:autoSpaceDE w:val="false"/>
      <w:ind w:firstLine="851"/>
      <w:jc w:val="both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88;&#1072;&#1073;&#1086;&#1095;&#1072;&#1103;/!!!%20&#1069;&#1083;&#1077;&#1082;&#1090;&#1088;&#1086;&#1085;&#1085;&#1086;&#1077;%20&#1091;&#1095;&#1077;&#1073;&#1085;&#1086;&#1077;%20&#1076;&#1077;&#1083;&#1086;/&#1054;&#1050;&#1054;/&#1055;&#1088;&#1080;&#1082;&#1072;&#1079;&#1099;%20&#1059;&#1060;&#1057;&#1057;&#1055;%20&#1056;&#1086;&#1089;&#1089;&#1080;&#1080;%20&#1087;&#1086;%20&#1050;&#1091;&#1088;&#1089;&#1082;&#1086;&#1081;%20&#1086;&#1073;&#1083;&#1072;&#1089;&#1090;&#1080;/&#1087;&#1088;&#1080;&#1082;&#1072;&#1079;%204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07:00Z</dcterms:created>
  <dc:creator>oko8</dc:creator>
  <dc:description/>
  <cp:keywords/>
  <dc:language>en-US</dc:language>
  <cp:lastModifiedBy>Мария Валентиновна Делова</cp:lastModifiedBy>
  <cp:lastPrinted>2014-07-11T11:01:00Z</cp:lastPrinted>
  <dcterms:modified xsi:type="dcterms:W3CDTF">2014-07-25T10:12:00Z</dcterms:modified>
  <cp:revision>860</cp:revision>
  <dc:subject/>
  <dc:title/>
</cp:coreProperties>
</file>